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СТЫҚТЫ ҚАБЫЛДАУ ЖӘНЕ САҚТАУ КЕЗІНДЕГІ МЕТРОЛОГИЯЛЫҚ ҚАМТАМАСЫЗ ЕТУ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ультимедиялық презентациялар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, 2012</w:t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Мультимедиялық презентацияны аға оқытушы Еріш Н.А. оқу-жұмыс бағдарламасы негізінде  «Астықты қабылдау және сақтау кезіндегі метрологиялық қамтамасыз ету» пәні бойынша орындады</w:t>
      </w:r>
    </w:p>
    <w:p>
      <w:pPr>
        <w:pStyle w:val="Heading2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 _______ 2012ж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Өңдеу технологиясы және стандарттау кафедрасының отырысында қаралған және ұсынылған, ___._____.2012 ж., хаттама № ___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афедра меңгерушісі         ___________________ П.Касьяно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>Аграрлық–биологиялық факультетінің Әдістемелік кеңесінде мақұлданған</w:t>
      </w:r>
    </w:p>
    <w:p>
      <w:pPr>
        <w:pStyle w:val="Heading2"/>
        <w:jc w:val="both"/>
        <w:rPr>
          <w:szCs w:val="28"/>
          <w:lang w:val="kk-KZ"/>
        </w:rPr>
      </w:pPr>
      <w:r>
        <w:rPr>
          <w:szCs w:val="28"/>
          <w:lang w:val="kk-KZ"/>
        </w:rPr>
        <w:t>___.______.2012 ж.,  хаттама №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2"/>
        <w:rPr/>
      </w:pPr>
      <w:r>
        <w:rPr>
          <w:lang w:val="kk-KZ"/>
        </w:rPr>
        <w:t xml:space="preserve">Әдістемелік кеңестің төрағасы ______________ М. Шепелев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тардың тіз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Дәрі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Метрологиялық қамтамасыз  ету туралы түсінік, мақсаты және маңызы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kk-KZ"/>
        </w:rPr>
        <w:t>Өлшем бірлігін мемлекеттік қамтамасыз ету жүйесі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kk-KZ"/>
        </w:rPr>
        <w:t>Өлшем құралдарының қателіктері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kk-KZ"/>
        </w:rPr>
        <w:t xml:space="preserve">Мемлекеттік метрологиялық қызметтің ұйымдастырушылық негіздері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Метрология  бойынша халықаралық ұйымдар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әжіриб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Метрология қатысты негізгі терминдер мен анықтамала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Физикалық шамала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Өлшем құралдарының түрлер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lang w:val="kk-KZ"/>
        </w:rPr>
        <w:t>Эталондар және олардың жіктелу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kk-KZ"/>
        </w:rPr>
        <w:t>Мемлекеттік метрологиялық бақылау</w:t>
      </w: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4:00Z</dcterms:created>
  <dc:creator>User</dc:creator>
  <dc:description/>
  <cp:keywords/>
  <dc:language>en-US</dc:language>
  <cp:lastModifiedBy>User</cp:lastModifiedBy>
  <cp:lastPrinted>2012-06-07T17:40:00Z</cp:lastPrinted>
  <dcterms:modified xsi:type="dcterms:W3CDTF">2012-06-07T12:06:00Z</dcterms:modified>
  <cp:revision>7</cp:revision>
  <dc:subject/>
  <dc:title/>
</cp:coreProperties>
</file>